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7 K-Pop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596"/>
        <w:gridCol w:w="1029"/>
        <w:gridCol w:w="273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ель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2"/>
        <w:gridCol w:w="1137"/>
        <w:gridCol w:w="1764"/>
        <w:gridCol w:w="1294"/>
        <w:gridCol w:w="3019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е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